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zór nr 3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(strona tytułow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Nazwa i adres instytucji wykonującej przegląd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40"/>
        </w:rPr>
      </w:pPr>
      <w:r>
        <w:rPr>
          <w:rFonts w:cs="Times New Roman" w:ascii="Times New Roman" w:hAnsi="Times New Roman"/>
          <w:b/>
          <w:bCs/>
          <w:iCs/>
          <w:sz w:val="36"/>
          <w:szCs w:val="40"/>
        </w:rPr>
        <w:t xml:space="preserve">RAPORT  Z  PRZEGLĄDU  SZCZEGÓŁOWEGO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40"/>
        </w:rPr>
        <w:t>PRZEPUSTU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azwa Zarządu Drogi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....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azwa obiektu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…….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umer ewidencyjny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JNI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…………………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r drogi i kilometraż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..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01295</wp:posOffset>
                </wp:positionV>
                <wp:extent cx="4476115" cy="306578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240" cy="30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25pt;margin-top:15.85pt;width:352.4pt;height:241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710430" cy="3214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600" cy="3214440"/>
                          <a:chOff x="0" y="0"/>
                          <a:chExt cx="4710600" cy="32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10600" cy="32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9pt;height:253.1pt" coordorigin="0,0" coordsize="7418,5062">
                <v:rect id="shape_0" stroked="f" o:allowincell="f" style="position:absolute;left:0;top:0;width:7417;height:5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fotografia ogólna obiektu)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>Spis treści: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Protokół przeglądu szczegółowego przepustu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1 – Dokumentacja rysunkowa obiektu i uszkodzeń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552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>Rys. 1. Widok ogólny obiektu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552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>Rys. 2. Dokumentacja uszkodzeń głowicy wlotowej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552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 xml:space="preserve"> …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2 – Pomiary niwelacyjne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perscript"/>
        </w:rPr>
        <w:t>*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3 – Badania chemiczne betonu</w:t>
      </w:r>
      <w:r>
        <w:rPr>
          <w:rFonts w:cs="Times New Roman" w:ascii="Times New Roman" w:hAnsi="Times New Roman"/>
          <w:b/>
          <w:bCs/>
          <w:iCs/>
          <w:sz w:val="28"/>
          <w:szCs w:val="32"/>
          <w:vertAlign w:val="superscript"/>
        </w:rPr>
        <w:t>*</w:t>
      </w:r>
      <w:r>
        <w:rPr>
          <w:rFonts w:cs="Times New Roman" w:ascii="Times New Roman" w:hAnsi="Times New Roman"/>
          <w:b/>
          <w:bCs/>
          <w:iCs/>
          <w:sz w:val="28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4 – Badania sklerometryczne betonu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Cs/>
          <w:sz w:val="28"/>
          <w:szCs w:val="32"/>
        </w:rPr>
        <w:footnoteReference w:customMarkFollows="1" w:id="2"/>
        <w:t>*</w:t>
      </w:r>
    </w:p>
    <w:p>
      <w:pPr>
        <w:pStyle w:val="Normal"/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…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TOKÓŁ PRZEGLĄDU SZCZEGÓŁOWEGO PRZEPUSTU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92"/>
        <w:gridCol w:w="449"/>
        <w:gridCol w:w="1331"/>
        <w:gridCol w:w="1366"/>
        <w:gridCol w:w="1701"/>
      </w:tblGrid>
      <w:tr>
        <w:trPr>
          <w:trHeight w:val="402" w:hRule="atLeast"/>
          <w:cantSplit w:val="true"/>
        </w:trPr>
        <w:tc>
          <w:tcPr>
            <w:tcW w:w="793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FORMACJE OGÓL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arta nr 1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ewidencyjny:</w:t>
            </w:r>
          </w:p>
        </w:tc>
        <w:tc>
          <w:tcPr>
            <w:tcW w:w="4847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kalizacja szczegół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fragment mapy z zaznaczonym obiektem)</w:t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09" w:hanging="30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NI:</w:t>
            </w:r>
          </w:p>
        </w:tc>
        <w:tc>
          <w:tcPr>
            <w:tcW w:w="484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309" w:hanging="30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drogi i kilometraż:</w:t>
            </w:r>
          </w:p>
        </w:tc>
        <w:tc>
          <w:tcPr>
            <w:tcW w:w="484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:</w:t>
            </w:r>
          </w:p>
        </w:tc>
        <w:tc>
          <w:tcPr>
            <w:tcW w:w="484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śność projektowana:</w:t>
            </w:r>
          </w:p>
        </w:tc>
        <w:tc>
          <w:tcPr>
            <w:tcW w:w="484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śność lub aktualna nośność użytkowa:</w:t>
            </w:r>
          </w:p>
        </w:tc>
        <w:tc>
          <w:tcPr>
            <w:tcW w:w="484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k budowy:</w:t>
            </w:r>
          </w:p>
        </w:tc>
        <w:tc>
          <w:tcPr>
            <w:tcW w:w="484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Dane o dokumentacji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84"/>
                <w:tab w:val="left" w:pos="1820" w:leader="none"/>
              </w:tabs>
              <w:ind w:lef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formacje o budowie, przebudowie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, remontach i poprzednich przeglądach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obiektu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przede wszystkim: długość przepustu, rodzaj konstrukcji, materiał konstrukcji, liczbę otworów, światło poziome i pionowe poszczególnych otworów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stawa powołania zespołu wykonującego przeglą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241" w:type="dxa"/>
            <w:gridSpan w:val="2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spół wykonujący przeglą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y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przeglądu:</w:t>
            </w:r>
          </w:p>
        </w:tc>
      </w:tr>
      <w:tr>
        <w:trPr>
          <w:trHeight w:val="1224" w:hRule="atLeast"/>
          <w:cantSplit w:val="true"/>
        </w:trPr>
        <w:tc>
          <w:tcPr>
            <w:tcW w:w="5241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ierownik zespołu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łonkowi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 pogody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:</w:t>
            </w:r>
          </w:p>
        </w:tc>
      </w:tr>
      <w:tr>
        <w:trPr>
          <w:trHeight w:val="402" w:hRule="atLeast"/>
          <w:cantSplit w:val="true"/>
        </w:trPr>
        <w:tc>
          <w:tcPr>
            <w:tcW w:w="52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rmin następnego przegląd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1"/>
        <w:gridCol w:w="6067"/>
        <w:gridCol w:w="1701"/>
      </w:tblGrid>
      <w:tr>
        <w:trPr>
          <w:trHeight w:val="402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bCs/>
                <w:szCs w:val="24"/>
              </w:rPr>
              <w:t>JNI: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KUMENTACJA FOTOGRAFICZNA OBIEKT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dnia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2.1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t. 1.  ............................ 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nazwę widocznego elementu i opis jego lokalizacji)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Fot. 2. 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nazwę widocznego elementu i opis jego lokalizacji)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0"/>
        <w:gridCol w:w="6065"/>
        <w:gridCol w:w="1704"/>
      </w:tblGrid>
      <w:tr>
        <w:trPr>
          <w:trHeight w:val="402" w:hRule="atLeast"/>
          <w:cantSplit w:val="true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NI: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KUMENTACJA FOTOGRAFICZNA USZKODZ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dnia ...............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3.1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t. … .  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opisać uszkodzenie i jego lokalizację oraz podać prawdopodobną przyczynę powstania)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t. … .  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opisać uszkodzenie i jego lokalizację oraz podać prawdopodobną przyczynę powstania)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04"/>
        <w:gridCol w:w="6067"/>
        <w:gridCol w:w="1701"/>
      </w:tblGrid>
      <w:tr>
        <w:trPr/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Cs w:val="24"/>
              </w:rPr>
              <w:t>JNI: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ARKUSZ SPOSTRZEŻEŃ 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Średni dobowy ruch (SDR) oraz procentowy udział w ruchu pojazdów ciężarowych i autobusów wg ostatniego GP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DR = ……………. poj./dobę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dział w ruchu pojazdów ciężarowych i autobusów: ………… 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Uwagi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nawierzchni jezdn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nawierzchni jezdni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deformacje, zarysowania, pęknięcia, ubytki materiału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nieprawidłowe spadki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zanieczyszcz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Stan chodników </w:t>
            </w:r>
            <w:r>
              <w:rPr>
                <w:rFonts w:cs="Times New Roman" w:ascii="Times New Roman" w:hAnsi="Times New Roman"/>
                <w:bCs/>
                <w:sz w:val="24"/>
              </w:rPr>
              <w:t>(nawierzchnia, kapy, gzymsy, krawężniki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ależy opisać stan chodników, tj. podać uszkodzenia i nieprawidłowości, ich usytuowanie, wymiar i zasięg występowania oraz prawdopodobne przyczyny powstania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 uszkodzeń i nieprawidłowości: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deformacje, </w:t>
            </w:r>
            <w:r>
              <w:rPr>
                <w:rFonts w:cs="Times New Roman" w:ascii="Times New Roman" w:hAnsi="Times New Roman"/>
                <w:i/>
                <w:sz w:val="22"/>
              </w:rPr>
              <w:t>przemieszczenia,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zarysowania, pęknięcia, ubytki materiału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nieprawidłowe spadki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osady lub wykwity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korozja,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zanieczyszczenia,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wegetacja roślin</w:t>
            </w:r>
            <w:r>
              <w:rPr>
                <w:rFonts w:cs="Times New Roman" w:ascii="Times New Roman" w:hAnsi="Times New Roman"/>
                <w:i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balustrad i barier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balustrad i barier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rysowania lub pęknięcia, deformacje, uszkodzenia łączników, przemieszczenia, zbyt mała wysokość, </w:t>
            </w:r>
            <w:r>
              <w:rPr>
                <w:rFonts w:cs="Times New Roman" w:ascii="Times New Roman" w:hAnsi="Times New Roman"/>
                <w:i/>
                <w:sz w:val="22"/>
              </w:rPr>
              <w:t>zablokowanie lub ograniczenie ruchu, zniszczenie zabezpieczeń antykorozyjnych, korozja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Stan urządzeń odwadniających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urządzeń odwadniających obiektu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nieprawidłowe spadki, zablokowanie przepływu,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rysowania, pęknięcia, deformacje, uszkodzenia łączników, przemieszczenia, </w:t>
            </w:r>
            <w:r>
              <w:rPr>
                <w:rFonts w:cs="Times New Roman" w:ascii="Times New Roman" w:hAnsi="Times New Roman"/>
                <w:i/>
                <w:sz w:val="22"/>
              </w:rPr>
              <w:t>korozja, starzenie materiału,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 zanieczyszczenia, wegetacja roślin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04"/>
        <w:gridCol w:w="6067"/>
        <w:gridCol w:w="1701"/>
      </w:tblGrid>
      <w:tr>
        <w:trPr/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Cs w:val="24"/>
              </w:rPr>
              <w:t>JNI:</w:t>
            </w:r>
          </w:p>
        </w:tc>
        <w:tc>
          <w:tcPr>
            <w:tcW w:w="60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ARKUSZ SPOSTRZEŻEŃ 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2</w:t>
            </w:r>
          </w:p>
        </w:tc>
      </w:tr>
      <w:tr>
        <w:trPr>
          <w:trHeight w:val="1876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izolacj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ależy opisać stan izolacji, tj. podać uszkodzenia świadczące o jej nieskuteczności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, ich wymiar, zasięg występowania oraz prawdopodobne przyczyny powstania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przykłady uszkodzeń: przecieki, wykwity, stalaktyty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konstrukcji obudow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należy opisać stan konstrukcji obudowy przepustu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rzykłady uszkodzeń i nieprawidłowości: deformacje, przemieszczenia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bytki materiału, zarysowania, pęknięcia, rozluźnienie łączników lub ich brak, rozluźnienie bloków kamiennych, korozja, starzenie, przecieki, osady, wykwity, stalaktyty, zanieczyszczenia ograniczające przepływ wody, zamulenia, wegetacja rośli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00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głowicy wlotowej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należy opisać stan głowicy wlotowej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rzykłady uszkodzeń i nieprawidłowości: przemieszczenia, deformacje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bytki materiału, zarysowania, pęknięcia, rozluźnienie łączników lub ich brak, korozja, starzenie, zniszczenie zabezpieczeń antykorozyjnych, rozluźnienie bloków kamiennych, osady lub wykwity, zanieczyszczenia ograniczające przepływ wody, zamul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00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głowicy wylotowej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należy opisać stan głowicy wylotowej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rzykłady uszkodzeń i nieprawidłowości: przemieszczenia, deformacje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bytki materiału, zarysowania, pęknięcia, rozluźnienie łączników lub ich brak, korozja, starzenie, zniszczenie zabezpieczeń antykorozyjnych, rozluźnienie bloków kamiennych, osady lub wykwity, zanieczyszczenia ograniczające przepływ wody, zamul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nasypów i skarp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należy opisać stan nasypów i skarp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zykłady uszkodzeń i nieprawidłowości: ubytki gruntu, osunięcie mas ziemnych, zanieczyszczenia, bujna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1210"/>
        <w:gridCol w:w="6067"/>
        <w:gridCol w:w="1701"/>
      </w:tblGrid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JNI: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RKUSZ SPOSTRZEŻEŃ 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3</w:t>
            </w:r>
          </w:p>
        </w:tc>
      </w:tr>
      <w:tr>
        <w:trPr>
          <w:trHeight w:val="2301" w:hRule="atLeast"/>
        </w:trPr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.</w:t>
            </w:r>
          </w:p>
        </w:tc>
        <w:tc>
          <w:tcPr>
            <w:tcW w:w="8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tan koryta cieku i otoczenia przepustu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należy opisać stan koryta cieku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ograniczenie swobodnego dopływu i odpływu wody przez zanieczyszczenia, zamulenie, bujną roślinność, erozję skarp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01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rożność przepustu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należy opisać ewentualne uszkodzenia lub nieprawidłowości ograniczające drożność przepustu oraz podać przyczyny tego ograniczenia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przykłady uszkodzeń i nieprawidłowości: zanieczyszczenia, deformacje, przemieszczenia elementów konstrukcji, zamulenie otworu, zanieczyszczenie, roślinność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8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Światło przepustu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na podstawie obserwacji w terenie i / lub wywiadu środowiskowego należy sprawdzić, czy światło przepustu jest wystarczające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8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ministrator i stan urządzeń obcy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należy opisać urządzenia obce, znajdujące się na obiekcie lub w obiekcie, podać nazwę administratora oraz ocenić stan zamocowań i osłon tych urządzeń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8"/>
        <w:gridCol w:w="998"/>
        <w:gridCol w:w="5367"/>
        <w:gridCol w:w="2590"/>
      </w:tblGrid>
      <w:tr>
        <w:trPr>
          <w:trHeight w:val="402" w:hRule="atLeast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07" w:hanging="28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NI: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ZALECEŃ</w:t>
            </w:r>
          </w:p>
          <w:p>
            <w:pPr>
              <w:pStyle w:val="Normal"/>
              <w:ind w:left="307" w:hanging="28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07" w:hanging="28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Karta nr 5.1</w:t>
            </w:r>
          </w:p>
        </w:tc>
      </w:tr>
      <w:tr>
        <w:trPr>
          <w:trHeight w:val="402" w:hRule="atLeast"/>
        </w:trPr>
        <w:tc>
          <w:tcPr>
            <w:tcW w:w="963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07" w:hanging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0055</wp:posOffset>
                      </wp:positionH>
                      <wp:positionV relativeFrom="paragraph">
                        <wp:posOffset>107950</wp:posOffset>
                      </wp:positionV>
                      <wp:extent cx="5248910" cy="7607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48800" cy="7606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8.5pt" to="447.9pt,68.35pt" stroked="f" o:allowincell="f" style="position:absolute;flip:x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I.</w:t>
            </w:r>
            <w:r>
              <w:rPr>
                <w:rFonts w:cs="Times New Roman" w:ascii="Times New Roman" w:hAnsi="Times New Roman"/>
                <w:sz w:val="24"/>
              </w:rPr>
              <w:t xml:space="preserve">  Na  podstawie  przeprowadzonego  przeglądu  uznaje się, że obiekt nie wymaga  napraw, poza pracami  porządkowymi  i  konserwacyjnymi,  i  może  być  użytkowany   bez   wprowadzenia dodatkowych ograniczeń ruchu*.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9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416" w:hanging="4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I.</w:t>
            </w:r>
            <w:r>
              <w:rPr>
                <w:rFonts w:cs="Times New Roman" w:ascii="Times New Roman" w:hAnsi="Times New Roman"/>
                <w:sz w:val="24"/>
              </w:rPr>
              <w:t xml:space="preserve">  Na podstawie przeprowadzonego  przeglądu  stwierdzono  konieczność  wykonania  następu</w:t>
              <w:softHyphen/>
              <w:t>- jących prac*:</w:t>
            </w:r>
          </w:p>
        </w:tc>
      </w:tr>
      <w:tr>
        <w:trPr>
          <w:trHeight w:val="3591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wyposażeni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8955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konstrukcji przepus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8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 głowicach przepustu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eastAsia="Symbol" w:cs="Symbol" w:ascii="Symbol" w:hAnsi="Symbol"/>
          <w:bCs/>
          <w:i/>
        </w:rPr>
        <w:t>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 skreślić I lub II</w:t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6"/>
        <w:gridCol w:w="1148"/>
        <w:gridCol w:w="6453"/>
        <w:gridCol w:w="1506"/>
      </w:tblGrid>
      <w:tr>
        <w:trPr>
          <w:trHeight w:val="402" w:hRule="atLeast"/>
        </w:trPr>
        <w:tc>
          <w:tcPr>
            <w:tcW w:w="167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NI:</w:t>
            </w:r>
          </w:p>
        </w:tc>
        <w:tc>
          <w:tcPr>
            <w:tcW w:w="645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ZALEC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.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5.2</w:t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91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nasypach i skarpa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9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korycie cieku i otoczeniu przepus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9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 urządzeniach obcych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ewentualne zalecenia: </w:t>
            </w:r>
          </w:p>
          <w:p>
            <w:pPr>
              <w:pStyle w:val="Normal"/>
              <w:ind w:left="27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a) wezwania właściciela urządzeń obcych do usunięcia uszkodzeń,</w:t>
            </w:r>
          </w:p>
          <w:p>
            <w:pPr>
              <w:pStyle w:val="Normal"/>
              <w:ind w:left="27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doraźnego zabezpieczenia urządzeń obcych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zakres i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6"/>
        <w:gridCol w:w="1352"/>
        <w:gridCol w:w="4715"/>
        <w:gridCol w:w="1238"/>
        <w:gridCol w:w="179"/>
        <w:gridCol w:w="1542"/>
      </w:tblGrid>
      <w:tr>
        <w:trPr>
          <w:trHeight w:val="680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NI: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RKUSZ WNIOSKOWANYCH DECYZJ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.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Karta nr 5.3</w:t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55" w:right="-9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60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decyzji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trzeba wykonania*</w:t>
            </w:r>
          </w:p>
        </w:tc>
        <w:tc>
          <w:tcPr>
            <w:tcW w:w="15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 wykonania</w:t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knięcie obiektu dla ruchu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nośności do  . . . . . . . . [Mg]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prędkości ruchu do . . . . . . . . [km/h]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skrajni poziomej na obiekcie do . . . . . . ..  [cm]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kowanie obiektu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prac porządkowych</w:t>
              <w:tab/>
              <w:tab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rożnienie przepustu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</w:t>
            </w:r>
          </w:p>
        </w:tc>
        <w:tc>
          <w:tcPr>
            <w:tcW w:w="90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żytkowanie obiektu na dotychczasowych warunkach*: </w:t>
            </w:r>
          </w:p>
        </w:tc>
      </w:tr>
      <w:tr>
        <w:trPr>
          <w:trHeight w:val="2766" w:hRule="atLeast"/>
        </w:trPr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lecenia ogóln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  <w:t>Prace powinny być wykonane w terminie:</w:t>
            </w:r>
          </w:p>
        </w:tc>
      </w:tr>
      <w:tr>
        <w:trPr>
          <w:trHeight w:val="987" w:hRule="atLeast"/>
        </w:trPr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>
                <w:b/>
                <w:sz w:val="22"/>
                <w:szCs w:val="22"/>
              </w:rPr>
              <w:t>Kierownik zespołu:</w:t>
            </w:r>
            <w:r>
              <w:rPr>
                <w:sz w:val="22"/>
                <w:szCs w:val="22"/>
              </w:rPr>
              <w:t xml:space="preserve"> …………………………..........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prawnień budowlanych: ...........................    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świadectwa (rok) ukończenia szkolenia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/>
            </w:pPr>
            <w:r>
              <w:rPr>
                <w:sz w:val="22"/>
                <w:szCs w:val="22"/>
              </w:rPr>
              <w:t xml:space="preserve">w zakresie przeglądów: ........................... </w:t>
            </w:r>
            <w:r>
              <w:rPr>
                <w:sz w:val="20"/>
              </w:rPr>
              <w:t xml:space="preserve">                                            </w:t>
            </w:r>
            <w:r>
              <w:rPr/>
              <w:t>...................................................</w:t>
            </w:r>
          </w:p>
          <w:p>
            <w:pPr>
              <w:pStyle w:val="Normal"/>
              <w:ind w:left="4842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Cs/>
              </w:rPr>
              <w:t>pieczęć i podpis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eastAsia="Symbol" w:cs="Symbol" w:ascii="Symbol" w:hAnsi="Symbol"/>
          <w:bCs/>
          <w:i/>
        </w:rPr>
        <w:t>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wpisać „tak” lub „nie” </w:t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220"/>
        <w:gridCol w:w="6067"/>
        <w:gridCol w:w="1701"/>
      </w:tblGrid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JNI: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RKUSZ DECYZJI 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6</w:t>
            </w:r>
          </w:p>
        </w:tc>
      </w:tr>
      <w:tr>
        <w:trPr>
          <w:trHeight w:val="48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988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port z przeglądu szczegółowego składa się z Protokołu przeglądu ( .............. stron)  i ............... załączników.</w:t>
            </w:r>
          </w:p>
        </w:tc>
      </w:tr>
      <w:tr>
        <w:trPr>
          <w:trHeight w:val="4000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zgodnienie raportu przez Naczelnika Wydziału Mostów Oddziału GDDKi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uwagi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284"/>
                <w:tab w:val="left" w:pos="4842" w:leader="none"/>
              </w:tabs>
              <w:rPr>
                <w:szCs w:val="24"/>
              </w:rPr>
            </w:pPr>
            <w:r>
              <w:rPr>
                <w:szCs w:val="24"/>
              </w:rPr>
              <w:t>Data: ...................................                                    ...................................................</w:t>
            </w:r>
          </w:p>
          <w:p>
            <w:pPr>
              <w:pStyle w:val="Normal"/>
              <w:ind w:left="53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</w:rPr>
              <w:t xml:space="preserve">pieczęć i podpis </w:t>
            </w:r>
          </w:p>
          <w:p>
            <w:pPr>
              <w:pStyle w:val="Normal"/>
              <w:tabs>
                <w:tab w:val="clear" w:pos="284"/>
                <w:tab w:val="left" w:pos="1072" w:leader="none"/>
                <w:tab w:val="left" w:pos="1639" w:leader="none"/>
                <w:tab w:val="left" w:pos="1962" w:leader="none"/>
                <w:tab w:val="left" w:pos="295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51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8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CYZJA DYREKTORA ODDZIAŁU GDDK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tabs>
                <w:tab w:val="clear" w:pos="284"/>
                <w:tab w:val="left" w:pos="4842" w:leader="none"/>
              </w:tabs>
              <w:rPr/>
            </w:pPr>
            <w:r>
              <w:rPr/>
              <w:t>Data: ...................................                                    ...................................................</w:t>
            </w:r>
          </w:p>
          <w:p>
            <w:pPr>
              <w:pStyle w:val="Normal"/>
              <w:ind w:left="53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iCs/>
              </w:rPr>
              <w:t xml:space="preserve">pieczęć i podpi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>Liczbę załączników należy ustalić zależnie od potrze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0">
    <w:name w:val="WW8Num26z0"/>
    <w:qFormat/>
    <w:rPr>
      <w:rFonts w:ascii="Symbol" w:hAnsi="Symbol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Symbol" w:hAnsi="Symbol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i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432"/>
      <w:jc w:val="both"/>
    </w:pPr>
    <w:rPr>
      <w:rFonts w:ascii="Times New Roman" w:hAnsi="Times New Roman" w:cs="Times New Roman"/>
      <w:sz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16"/>
      <w:szCs w:val="22"/>
    </w:rPr>
  </w:style>
  <w:style w:type="paragraph" w:styleId="Tekstpodstawowywcity3">
    <w:name w:val="Tekst podstawowy wcięty 3"/>
    <w:basedOn w:val="Normal"/>
    <w:qFormat/>
    <w:pPr>
      <w:tabs>
        <w:tab w:val="left" w:pos="284" w:leader="none"/>
      </w:tabs>
      <w:ind w:firstLine="284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25:00Z</dcterms:created>
  <dc:creator>Twoja nazwa użytkownika</dc:creator>
  <dc:description/>
  <cp:keywords/>
  <dc:language>en-US</dc:language>
  <cp:lastModifiedBy>L</cp:lastModifiedBy>
  <cp:lastPrinted>2005-07-15T20:00:00Z</cp:lastPrinted>
  <dcterms:modified xsi:type="dcterms:W3CDTF">2005-08-25T20:35:00Z</dcterms:modified>
  <cp:revision>6</cp:revision>
  <dc:subject/>
  <dc:title>INSTRUKCJE opracował zespół specjalistów w składzie: </dc:title>
</cp:coreProperties>
</file>